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00" w:type="pct"/>
        <w:jc w:val="left"/>
        <w:tblInd w:w="-905" w:type="dxa"/>
        <w:tblLayout w:type="fixed"/>
        <w:tblCellMar>
          <w:top w:w="0" w:type="dxa"/>
          <w:left w:w="108" w:type="dxa"/>
          <w:bottom w:w="0" w:type="dxa"/>
          <w:right w:w="108" w:type="dxa"/>
        </w:tblCellMar>
      </w:tblPr>
      <w:tblGrid>
        <w:gridCol w:w="673"/>
        <w:gridCol w:w="2145"/>
        <w:gridCol w:w="1933"/>
        <w:gridCol w:w="2975"/>
        <w:gridCol w:w="3909"/>
        <w:gridCol w:w="3344"/>
      </w:tblGrid>
      <w:tr>
        <w:trPr>
          <w:tblHeader w:val="true"/>
          <w:trHeight w:val="515" w:hRule="atLeast"/>
        </w:trPr>
        <w:tc>
          <w:tcPr>
            <w:tcW w:w="1497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rPr>
            </w:pPr>
            <w:r>
              <w:rPr>
                <w:b/>
                <w:color w:val="000000"/>
              </w:rPr>
              <w:t>MECHANICAL</w:t>
            </w:r>
          </w:p>
        </w:tc>
      </w:tr>
      <w:tr>
        <w:trPr>
          <w:trHeight w:val="11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TS-0512-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FQ – GAS ENGINE GENERATOR (ZAN-1640 A/B)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Unless otherwise specified elsewhere, the Equipment Qualification Criteria (EQC) specified of this specification shall be applied for acceptance of the offered compressor model. The vendor for the complete unit shall be an established manufacturer of Reciprocating Compressors</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e EQC criteria for gas Genset is not clear. Why Genset supplier shall be a manufacturer of compressor? Please note that all the reputed Genset manufacturers worldwide does not manufacture compressors. Hence the EQC for genset must be mentioned. We suggest that the EQC for the Genset supplier should be as under: The Genset supplier should have supplied, installed and commissioned at least one no. Genset of the similar   rating in the past and should have operation and maintenance of the same for the last 2 years. We also suggest that the offered genset should have an electrical efficiency of greater than 40% at the given gas composition, 100% load and unity p.f.</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ypographical error.</w:t>
              <w:br/>
              <w:t>Compressor shall be replaced by Generator.</w:t>
              <w:br/>
              <w:t>Revised RFQ shall be issued as addendum to tender.</w:t>
            </w:r>
          </w:p>
        </w:tc>
      </w:tr>
      <w:tr>
        <w:trPr>
          <w:trHeight w:val="11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TS-0512-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FQ – GAS ENGINE GENERATOR (ZAN-1640 A/B)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The Scope of Supply for Gas Turbine Generator  shall consist of the following:                                                GAS ENGINE GENERATOR SET                                           Fuel gas engine Drive                                                         Air intake and Turbine Exhaust System                              Acoustic Enclosure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ince the tender requirement is for Gas Engine generator, Gas Turbine is not applicable. OIL to confirm. The engine fuel system, air intake system and other accessories should be as per manufacturer's / supplier standard design. For acoustic enclosure as per tender requirement, the acoustic treatment of the plant room is normally done. OIL to confirm.</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as engine Generator only, not gas Turbine.</w:t>
              <w:br/>
              <w:t>Fuel system shall be Gas based, the same  to be designed by EPC and obtain approval from EPMC/OIL in case of any variation.</w:t>
              <w:br/>
              <w:t>Acoustic Enclosures for Genset is required to meet the noise level as per statutory guidelines.</w:t>
            </w:r>
          </w:p>
        </w:tc>
      </w:tr>
      <w:tr>
        <w:trPr>
          <w:trHeight w:val="8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TS-0512-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FQ – GAS ENGINE GENERATOR (ZAN-1640 A/B)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The Vendor is responsible for obtaining Classification body AI.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e term "Classification body AI" not understood</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Every coded vessel shall be certified by Authorised Inspector(AI)</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TS-0512-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FQ – GAS ENGINE GENERATOR (ZAN-1640 A/B)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e facility design life is twenty five (30) years.</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e statement is contradictory. It is mentioned in words that the facility design life is 25 years. However in numerics it is mentioned 30 years. Please note that gas gensets are normally meant for base load continuous operation, hence kindly mentioned the tentative operating hours per annum.</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Design life shall be thirty years.</w:t>
              <w:br/>
              <w:t>Continuous operation.</w:t>
              <w:br/>
              <w:t>One running one standby philosophy.</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TS-0512-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FQ – GAS ENGINE GENERATOR (ZAN-1640 A/B)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e genset will have their own start-up air system</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e Gas engines in the range upto 2 MW are battery driven electrical motor stater as per manufacturer's standard design. The option of battery start / air start should be left to the supplier to decide. OIL to confirm.</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PC to propose and obtain approval from EPMC/OIL</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TS-0512-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FQ – GAS ENGINE GENERATOR (ZAN-1640 A/B)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ype: Fuel Gas engine Generator Duty: 2000 KW(each) The system shall be rated 415V +/- 10%, 50Hz +/-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he power factor is not provided in the tender. Gas engines normally are designed at unity p.f. Oil to confirm whether P.F to be considered unity or 0.8?. We also understand that the requirement of 2000 KW each is at alternator termina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Minimum 0.99</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90-M-MT-05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IPING MATERIAL SPECIFICATION</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CS + 3mm CA</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OIL to clarify the full form of the abbreviation "CA"</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rPr>
              <w:t>CA- Corrosion allowance</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1190-M-TS-0512-01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EQUISITION FOR QUOTATION – GAS ENGINE GENERATOR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INLET FUEL GAS COMPOSITION</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In the gas composition, NBP is mentioned for several components. What is NBP and what signifies with the prefix numbers attached after NBP? OIL to clarify</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NBP - Normal Boiling Point</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 xml:space="preserve">We have considered inlet fuel gas composition given in Appendix - II for selection of Gas engines.   Removal of impurities, such as dust partickes, water, moisture etc. if any is in OIL scope. OIL to confirm.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rPr>
              <w:t>The fuel Gas system is designed with Scrubber , Filter Separator etc. This shall take care of moisture, dust etc.</w:t>
              <w:br/>
              <w:t>During Detailed engineering, it has to be ensured that the fuel gas system takes care of the same. This is in EPC scope.</w:t>
            </w:r>
          </w:p>
        </w:tc>
      </w:tr>
      <w:tr>
        <w:trPr>
          <w:trHeight w:val="1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Approved Vendor List</w:t>
            </w:r>
          </w:p>
          <w:p>
            <w:pPr>
              <w:pStyle w:val="Normal"/>
              <w:spacing w:lineRule="auto" w:line="240" w:before="0" w:after="0"/>
              <w:rPr>
                <w:rFonts w:eastAsia="Times New Roman" w:cs="Calibri"/>
              </w:rPr>
            </w:pPr>
            <w:r>
              <w:rPr>
                <w:rFonts w:eastAsia="Times New Roman" w:cs="Calibri"/>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In the attached list of approved makes for gensets, only approved makes for DG sets (manufacturers and packagers) and alternator make is mentioned. Please note that some of the DG set manufacturers also manufacture gas gensets. We Green Power International Pvt. Ltd are the authorized distributor of MWM brand Gas Genset (Manufacturer: Caterpillar Energy Solutions GmbH). We have supplied more than 400 nos of Gas Gensets in India and abroad. The MWM gas engines are supplied with Marelli make alternators. We have already supplied 3 Nos TCG 2020 V20 and 1 No. TCG 2032 V16 MWM make Gas Gensets for OIL India project of Tengaghat and Moran. The consultant for this project was EIL which is one of the premere consultancy organization of Govt. of India. Apart from that we have also supplied MWM make Gas Gensets to prestigious PSUs like GAIL, BHEL etc. We are also one of the approved brands for gas gensets for ONGC. The ONGC approved vendor list is attached (refer sl. no. 32 of page no. 32) for your reference. We request you to include MWM as one of the approved make of Gas Genset and Green Power International (P) Ltd. as one of approved packager of Gas genset.</w:t>
            </w:r>
          </w:p>
          <w:p>
            <w:pPr>
              <w:pStyle w:val="Normal"/>
              <w:spacing w:lineRule="auto" w:line="240" w:before="0" w:after="0"/>
              <w:rPr>
                <w:rFonts w:eastAsia="Times New Roman" w:cs="Calibri"/>
              </w:rPr>
            </w:pPr>
            <w:r>
              <w:rPr>
                <w:rFonts w:eastAsia="Times New Roman" w:cs="Calibri"/>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rPr>
            </w:pPr>
            <w:r>
              <w:rPr>
                <w:rFonts w:eastAsia="Times New Roman" w:cs="Calibri"/>
              </w:rPr>
              <w:t>Vendor list included in the tender is being reviewed and updated  list shall be submitted with Addendum.</w:t>
            </w:r>
          </w:p>
        </w:tc>
      </w:tr>
    </w:tbl>
    <w:p>
      <w:pPr>
        <w:pStyle w:val="Normal"/>
        <w:spacing w:before="0" w:after="200"/>
        <w:ind w:left="-900" w:hanging="0"/>
        <w:rPr/>
      </w:pPr>
      <w:r>
        <w:rPr/>
      </w:r>
    </w:p>
    <w:sectPr>
      <w:headerReference w:type="default" r:id="rId2"/>
      <w:footerReference w:type="default" r:id="rId3"/>
      <w:type w:val="nextPage"/>
      <w:pgSz w:orient="landscape" w:w="15840" w:h="12240"/>
      <w:pgMar w:left="1260" w:right="1440" w:gutter="0" w:header="1080" w:top="113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3" w:type="dxa"/>
      <w:jc w:val="center"/>
      <w:tblInd w:w="0" w:type="dxa"/>
      <w:tblLayout w:type="fixed"/>
      <w:tblCellMar>
        <w:top w:w="0" w:type="dxa"/>
        <w:left w:w="108" w:type="dxa"/>
        <w:bottom w:w="0" w:type="dxa"/>
        <w:right w:w="108" w:type="dxa"/>
      </w:tblCellMar>
    </w:tblPr>
    <w:tblGrid>
      <w:gridCol w:w="720"/>
      <w:gridCol w:w="2250"/>
      <w:gridCol w:w="2102"/>
      <w:gridCol w:w="3118"/>
      <w:gridCol w:w="4138"/>
      <w:gridCol w:w="2"/>
      <w:gridCol w:w="2877"/>
      <w:gridCol w:w="16"/>
    </w:tblGrid>
    <w:tr>
      <w:trPr>
        <w:trHeight w:val="890" w:hRule="atLeast"/>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cs="Palatino Linotype"/>
            </w:rPr>
          </w:pPr>
          <w:r>
            <w:rPr>
              <w:rFonts w:cs="Palatino Linotype" w:ascii="Palatino Linotype" w:hAnsi="Palatino Linotype"/>
              <w:lang w:val="en-US" w:eastAsia="en-US"/>
            </w:rPr>
            <w:drawing>
              <wp:inline distT="0" distB="0" distL="0" distR="0">
                <wp:extent cx="1169035" cy="591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22" r="-8" b="-22"/>
                        <a:stretch>
                          <a:fillRect/>
                        </a:stretch>
                      </pic:blipFill>
                      <pic:spPr bwMode="auto">
                        <a:xfrm>
                          <a:off x="0" y="0"/>
                          <a:ext cx="1169035" cy="591185"/>
                        </a:xfrm>
                        <a:prstGeom prst="rect">
                          <a:avLst/>
                        </a:prstGeom>
                      </pic:spPr>
                    </pic:pic>
                  </a:graphicData>
                </a:graphic>
              </wp:inline>
            </w:drawing>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72" w:right="-360" w:hanging="972"/>
            <w:jc w:val="center"/>
            <w:rPr>
              <w:rFonts w:ascii="Palatino Linotype" w:hAnsi="Palatino Linotype" w:cs="Arial"/>
              <w:color w:val="3333FF"/>
              <w:sz w:val="24"/>
              <w:szCs w:val="24"/>
              <w:lang w:val="en-US" w:eastAsia="en-US"/>
            </w:rPr>
          </w:pPr>
          <w:r>
            <w:rPr>
              <w:rFonts w:cs="Arial" w:ascii="Palatino Linotype" w:hAnsi="Palatino Linotype"/>
              <w:b/>
              <w:sz w:val="24"/>
              <w:szCs w:val="24"/>
            </w:rPr>
            <w:t>PROJECT :</w:t>
          </w:r>
          <w:r>
            <w:rPr>
              <w:rFonts w:cs="Arial" w:ascii="Palatino Linotype" w:hAnsi="Palatino Linotype"/>
              <w:sz w:val="24"/>
              <w:szCs w:val="24"/>
            </w:rPr>
            <w:t xml:space="preserve">  </w:t>
          </w:r>
          <w:r>
            <w:rPr>
              <w:rFonts w:cs="Arial" w:ascii="Palatino Linotype" w:hAnsi="Palatino Linotype"/>
              <w:b/>
              <w:color w:val="000000"/>
              <w:sz w:val="24"/>
              <w:szCs w:val="24"/>
            </w:rPr>
            <w:t>CONSTRUCTION OF OIL COLLECTING STATION (OCS) AT BAREKURI / ASSAM</w:t>
          </w:r>
        </w:p>
      </w:tc>
      <w:tc>
        <w:tcPr>
          <w:tcW w:w="2893" w:type="dxa"/>
          <w:tcBorders>
            <w:top w:val="single" w:sz="4" w:space="0" w:color="000000"/>
            <w:left w:val="single" w:sz="4" w:space="0" w:color="000000"/>
            <w:bottom w:val="single" w:sz="4" w:space="0" w:color="000000"/>
            <w:right w:val="single" w:sz="4" w:space="0" w:color="000000"/>
          </w:tcBorders>
        </w:tcPr>
        <w:p>
          <w:pPr>
            <w:pStyle w:val="Header"/>
            <w:tabs>
              <w:tab w:val="left" w:pos="3615" w:leader="none"/>
              <w:tab w:val="center" w:pos="4680" w:leader="none"/>
              <w:tab w:val="right" w:pos="9360" w:leader="none"/>
            </w:tabs>
            <w:snapToGrid w:val="false"/>
            <w:ind w:right="-288" w:hanging="108"/>
            <w:jc w:val="both"/>
            <w:rPr>
              <w:rFonts w:ascii="Palatino Linotype" w:hAnsi="Palatino Linotype" w:cs="Arial"/>
              <w:color w:val="3333FF"/>
              <w:sz w:val="24"/>
              <w:szCs w:val="24"/>
              <w:lang w:val="en-US" w:eastAsia="en-US"/>
            </w:rPr>
          </w:pPr>
          <w:r>
            <w:rPr>
              <w:rFonts w:cs="Arial" w:ascii="Palatino Linotype" w:hAnsi="Palatino Linotype"/>
              <w:color w:val="3333FF"/>
              <w:sz w:val="24"/>
              <w:szCs w:val="24"/>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drawing>
              <wp:anchor behindDoc="1" distT="0" distB="0" distL="114935" distR="114935" simplePos="0" locked="0" layoutInCell="1" allowOverlap="1" relativeHeight="13">
                <wp:simplePos x="0" y="0"/>
                <wp:positionH relativeFrom="margin">
                  <wp:posOffset>501650</wp:posOffset>
                </wp:positionH>
                <wp:positionV relativeFrom="margin">
                  <wp:posOffset>0</wp:posOffset>
                </wp:positionV>
                <wp:extent cx="749935" cy="603250"/>
                <wp:effectExtent l="0" t="0" r="0" b="0"/>
                <wp:wrapTight wrapText="bothSides">
                  <wp:wrapPolygon edited="0">
                    <wp:start x="-652" y="0"/>
                    <wp:lineTo x="-652" y="20904"/>
                    <wp:lineTo x="21818" y="20904"/>
                    <wp:lineTo x="21818" y="0"/>
                    <wp:lineTo x="-65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8" t="-28" r="-38" b="-28"/>
                        <a:stretch>
                          <a:fillRect/>
                        </a:stretch>
                      </pic:blipFill>
                      <pic:spPr bwMode="auto">
                        <a:xfrm>
                          <a:off x="0" y="0"/>
                          <a:ext cx="749935" cy="603250"/>
                        </a:xfrm>
                        <a:prstGeom prst="rect">
                          <a:avLst/>
                        </a:prstGeom>
                      </pic:spPr>
                    </pic:pic>
                  </a:graphicData>
                </a:graphic>
              </wp:anchor>
            </w:drawing>
          </w:r>
        </w:p>
      </w:tc>
    </w:tr>
    <w:tr>
      <w:trPr>
        <w:trHeight w:val="584" w:hRule="exact"/>
      </w:trPr>
      <w:tc>
        <w:tcPr>
          <w:tcW w:w="15223"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CLIENT : OIL INDIA LIMITED, DULIAJHAN</w:t>
          </w:r>
        </w:p>
      </w:tc>
    </w:tr>
    <w:tr>
      <w:trPr>
        <w:trHeight w:val="519" w:hRule="atLeast"/>
      </w:trPr>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SUBJECT : RESPONSE TO THE PRE BID QUERY FROM BIDDER</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 xml:space="preserve">BIDDER: </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r. 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Part No./Volume N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lang w:val="pt-BR"/>
            </w:rPr>
          </w:pPr>
          <w:r>
            <w:rPr>
              <w:b/>
              <w:color w:val="000000"/>
              <w:lang w:val="pt-BR"/>
            </w:rPr>
            <w:t>Clause No./Page No/Para 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ubject &amp; corresponding / Bid Provision</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Bidder’s queries/observation/comments</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color w:val="000000"/>
            </w:rPr>
            <w:t>Company Response</w:t>
          </w:r>
        </w:p>
      </w:tc>
    </w:tr>
  </w:tbl>
  <w:p>
    <w:pPr>
      <w:pStyle w:val="Header"/>
      <w:ind w:left="-45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lang w:val="en-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11:21:00Z</dcterms:created>
  <dc:creator>Kavin</dc:creator>
  <dc:description/>
  <cp:keywords/>
  <dc:language>en-US</dc:language>
  <cp:lastModifiedBy>Equipo</cp:lastModifiedBy>
  <dcterms:modified xsi:type="dcterms:W3CDTF">2014-12-31T04:30:00Z</dcterms:modified>
  <cp:revision>8</cp:revision>
  <dc:subject/>
  <dc:title/>
</cp:coreProperties>
</file>